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1316"/>
      </w:tblGrid>
      <w:tr>
        <w:trPr>
          <w:trHeight w:val="276" w:hRule="atLeast"/>
        </w:trPr>
        <w:tc>
          <w:tcPr>
            <w:tcW w:w="1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RABALHOS </w:t>
            </w:r>
            <w:r>
              <w:rPr/>
              <w:t>/</w:t>
            </w:r>
            <w:r>
              <w:rPr>
                <w:b/>
              </w:rPr>
              <w:t xml:space="preserve"> ESTUDOS </w:t>
            </w:r>
          </w:p>
        </w:tc>
      </w:tr>
      <w:tr>
        <w:trPr>
          <w:trHeight w:val="171" w:hRule="atLeast"/>
        </w:trPr>
        <w:tc>
          <w:tcPr>
            <w:tcW w:w="1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BALHO 1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LINGUAGEM PLÁSTICA E OS SEUS ELEMENTOS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1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AOS À ORDEM – EXPLORAÇÃO GRÁFICA E PEQUENAS COMPOSIÇÕES PLÁSTICAS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2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SERVAÇÃO DE REPRODUÇÕES DE DESENHOS VÁRIOS E INVENTÁRIO BREVE – LEVANTAMENTO GRÁFICO 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3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 COLETIVO AO INDIVIDUAL E RETORNO AO COLETIVO – EXPERIÊNCIA DA PARTILHA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4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 LINHA E A SUA NOMENCLATURA – ESPECIFICIDADE DA TERMINOLOGIA 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5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TATO NA PERCEÇÃO DAS TEXTURAS – IDENTIFICAÇÃO E REPRESENTAÇÃO INTUITIVAS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6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TATO NA PERCEÇÃO DO ROSTO – IDENTIFICAÇÃO E REPRESENTAÇÃO INTUITIVAS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7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XTURAS NATURAIS – LEVANTAMENTO GRÁFICO 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8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XTURAS ARTIFICIAIS – LEVANTAMENTO GRÁFICO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9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XTURAS NATURAIS – A </w:t>
            </w:r>
            <w:r>
              <w:rPr>
                <w:b/>
                <w:i/>
                <w:sz w:val="20"/>
                <w:szCs w:val="20"/>
              </w:rPr>
              <w:t>FROTTAGE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10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XTURAS ARTIFICIAIS – A </w:t>
            </w:r>
            <w:r>
              <w:rPr>
                <w:b/>
                <w:i/>
                <w:sz w:val="20"/>
                <w:szCs w:val="20"/>
              </w:rPr>
              <w:t>FROTTAGE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11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LAS DE SAPATOS – TEXTURAS (A </w:t>
            </w:r>
            <w:r>
              <w:rPr>
                <w:b/>
                <w:i/>
                <w:sz w:val="20"/>
                <w:szCs w:val="20"/>
              </w:rPr>
              <w:t>FROTTAGE</w:t>
            </w:r>
            <w:r>
              <w:rPr>
                <w:b/>
                <w:sz w:val="20"/>
                <w:szCs w:val="20"/>
              </w:rPr>
              <w:t>) E ESTRUTURAS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12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FORMAÇÃO GRÁFICA – UMA TEXTURA NATURAL COMO PONTO DE PARTIDA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13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FORMAÇÃO GRÁFICA – UMA TEXTURA ARTIFICIAL COMO PONTO DE PARTI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1316"/>
      </w:tblGrid>
      <w:tr>
        <w:trPr>
          <w:trHeight w:val="276" w:hRule="atLeast"/>
        </w:trPr>
        <w:tc>
          <w:tcPr>
            <w:tcW w:w="1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RABALHOS </w:t>
            </w:r>
            <w:r>
              <w:rPr/>
              <w:t>/</w:t>
            </w:r>
            <w:r>
              <w:rPr>
                <w:b/>
              </w:rPr>
              <w:t xml:space="preserve"> ESTUDOS </w:t>
            </w:r>
          </w:p>
        </w:tc>
      </w:tr>
      <w:tr>
        <w:trPr>
          <w:trHeight w:val="171" w:hRule="atLeast"/>
        </w:trPr>
        <w:tc>
          <w:tcPr>
            <w:tcW w:w="1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BALHO 2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SENTAÇÃO GRÁFICA DE SÓLIDOS GEOMÉTRICOS – O CUBO / O CILINDRO / A ESFERA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1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PETOS BÁSICOS DAS PERSPETIVAS RÁPIDAS E DA PERSPETIVA CÓNICA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2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OS GRÁFICOS LIVRES E EXPLORATÓRIOS DA LINHA NA SUA VOCAÇÃO RETILÍNEA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3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OS GRÁFICOS DE CUBOS CONSIDERADOS ISOLADAMENTE E SEGUNDO DIFERENTES PONTOS DE VISTA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4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LORAÇÃO DA RELAÇÃO ENTRE ESPAÇO ENVOLVENTE E FORMA NA REPRESENTAÇÃO DAS FORMAS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5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R NO ESPAÇO – CONSTRUÇÃO BIDIMENSIONAL DE UMA ESTRUTURA POLIÉDRICA / O INDIVIDUAL 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6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VER NO ESPAÇO – CONSTRUÇÃO BIDIMENSIONAL DE UMA ESTRUTURA POLIÉDRICA / O COLETIVO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7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OS GRÁFICOS LIVRES E EXPLORATÓRIOS DA LINHA, DA MANCHA E DOS VALORES LUMÍNICOS / TONAIS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8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OS GRÁFICOS DE CUBOS E RESPETIVAS SOMBRAS PRÓPRIAS E PROJETADAS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9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OS GRÁFICOS LIVRES E EXPLORATÓRIOS DA LINHA NA SUA VOCAÇÃO CURVILÍNEA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10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OS GRÁFICOS DE CILINDROS E RESPETIVAS SOMBRAS PRÓPRIAS E PROJETADAS</w:t>
            </w:r>
          </w:p>
        </w:tc>
      </w:tr>
      <w:tr>
        <w:trPr>
          <w:trHeight w:val="510" w:hRule="atLeast"/>
        </w:trPr>
        <w:tc>
          <w:tcPr>
            <w:tcW w:w="1851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O 11</w:t>
            </w:r>
          </w:p>
        </w:tc>
        <w:tc>
          <w:tcPr>
            <w:tcW w:w="1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STOS GRÁFICOS DE ESFERAS E RESPETIVAS SOMBRAS PRÓPRIAS E PROJETAD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ági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d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ESCOLA SECUNDÁRIA GABRIEL PEREIRA                                                                                                                                                                             20</w:t>
    </w:r>
    <w:r>
      <w:rPr>
        <w:b/>
        <w:sz w:val="20"/>
        <w:szCs w:val="20"/>
      </w:rPr>
      <w:t>11</w:t>
    </w:r>
    <w:r>
      <w:rPr>
        <w:sz w:val="20"/>
        <w:szCs w:val="20"/>
      </w:rPr>
      <w:t>/20</w:t>
    </w:r>
    <w:r>
      <w:rPr>
        <w:b/>
        <w:sz w:val="20"/>
        <w:szCs w:val="20"/>
      </w:rPr>
      <w:t>12</w:t>
    </w:r>
    <w:r>
      <w:rPr>
        <w:sz w:val="20"/>
        <w:szCs w:val="20"/>
      </w:rPr>
      <w:t xml:space="preserve">  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     </w:t>
    </w:r>
  </w:p>
  <w:p>
    <w:pPr>
      <w:pStyle w:val="Normal"/>
      <w:jc w:val="both"/>
      <w:rPr/>
    </w:pPr>
    <w:r>
      <w:rPr>
        <w:b/>
        <w:sz w:val="20"/>
        <w:szCs w:val="20"/>
      </w:rPr>
      <w:t>DESENHO A  10º</w:t>
    </w:r>
    <w:r>
      <w:rPr>
        <w:sz w:val="20"/>
        <w:szCs w:val="20"/>
      </w:rPr>
      <w:t xml:space="preserve"> ANO </w:t>
    </w:r>
    <w:r>
      <w:rPr>
        <w:b/>
        <w:sz w:val="20"/>
        <w:szCs w:val="20"/>
      </w:rPr>
      <w:t>J</w:t>
    </w:r>
    <w:r>
      <w:rPr>
        <w:sz w:val="20"/>
        <w:szCs w:val="20"/>
      </w:rPr>
      <w:t xml:space="preserve">                            </w:t>
    </w: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       TRABALHOS</w:t>
    </w:r>
    <w:r>
      <w:rPr>
        <w:sz w:val="20"/>
        <w:szCs w:val="20"/>
      </w:rPr>
      <w:t xml:space="preserve"> / </w:t>
    </w:r>
    <w:r>
      <w:rPr>
        <w:b/>
        <w:sz w:val="20"/>
        <w:szCs w:val="20"/>
      </w:rPr>
      <w:t>1º PERÍO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0:45:00Z</dcterms:created>
  <dc:creator>Carlos Guerra</dc:creator>
  <dc:description/>
  <cp:keywords/>
  <dc:language>en-US</dc:language>
  <cp:lastModifiedBy>Professor</cp:lastModifiedBy>
  <cp:lastPrinted>2010-03-18T09:35:00Z</cp:lastPrinted>
  <dcterms:modified xsi:type="dcterms:W3CDTF">2011-12-15T19:21:00Z</dcterms:modified>
  <cp:revision>36</cp:revision>
  <dc:subject/>
  <dc:title>ESCOLA SECUNDÁRIA GABRIEL PEREIRA    2007/2008</dc:title>
</cp:coreProperties>
</file>